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taskmanager 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Johannes Zellner, &lt;webmaster@nebulo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 &lt;pet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Landry Breu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Simon Steinb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Rozhuk Ivan &lt;rozhuk.i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Peter Tribble &lt;peter.tribbl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2019 Rozhuk Iv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Johannes Zell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Mike Masson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ohannes Zellner &lt;webmaster@nebulo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Oliver Lehmann &lt;oliver@FreeBSD.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Mike Massonnet &lt;mmassonne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Landry Breuil &lt;landr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ter de Ridder, &lt;petert@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9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Harald Jud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2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10</vt:lpwstr>
  </property>
</Properties>
</file>